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906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003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495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8282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