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0758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39794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05725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2303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