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98354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60357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6842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62279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