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7100421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036004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5993656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3130098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