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36126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82293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7424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13840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