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4254445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5078748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7277160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6968726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