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6380917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4490399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3218151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0686805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