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79240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7924065"/>
      <w:bookmarkStart w:id="1" w:name="__Fieldmark__0_27679240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