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18314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873909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022807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