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492561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183556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