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471405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188775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843353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105440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