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7851046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151461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2243335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71137220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