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788999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211144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