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4066362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13388139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7501728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03338667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