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9142902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668069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3147389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797340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