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10752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44495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1784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2884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