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232283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486244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6319850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661036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