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559391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095138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107869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677785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