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30025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52088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81755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76455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