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5255089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4613856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266504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841241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