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764257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2535178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67047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9490714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