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2360176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9962597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