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944598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780251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212529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63714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580922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189770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0554815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2859096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696399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466511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1387802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