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10421352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5370213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10762494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7546150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