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76157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22176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