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29098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20338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00698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74987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07804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732207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010108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