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29735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43623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04455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