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36897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939881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52275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84177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