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9964194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7026081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5921547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5986512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1747539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8434045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5478874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