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D-V     ver    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Audio-CD VGA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amar Gru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s put as Public Domain by the author and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. It may not be sold, nor be made part of anything that is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to fulfill my need for a VGA-based audio-c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. It seemed that all the nice CD players were written for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nothing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a very simple interface and includes all the button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xpect to find in a CD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row of buttons corresponds to usual commands (e.g. stop,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ject/close-tray button is on the right of the 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row of buttons contain special purpose buttons, which are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) : Power, Track display(enables to select a track),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(Show totals and progress bars), Direction(Toggles between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creasing time) and finally -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op row buttons are togglers (except PWR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expects to find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crosoft compatible mouse a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CDEX version 2.20 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GA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be reached by e-mail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rutman@bguee.bgu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observation,remark or suggestion 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ry and code your suggestions if I like them and have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