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V     ver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udio-CD VG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amar Gr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put as Public Domain by the author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It may not be sold, 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fulfill my need for a VGA-based audio-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 It seemed that all the nice CD players were written for window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thing for DOS. Since I don't like using the mouse in text mod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 very simple interface and includes all the butt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o find in an advanced CD player as well as a blan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row of buttons corresponds to usual commands (e.g. stop,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y button serves also as paus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ject/close-tray button is on the right of the time dis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or not ready, all buttons (except eject and PWR) are grayed (wh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of buttons contains special purpose buttons, which a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 : Power, Track display(enables to select a track)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Show totals and progress bars), Direction(Toggles between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ime),Play mode (sequential or ordered),Volume control,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-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op row buttons are togglers (except PW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Volume control will work only for those devices that support i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ke use of the sound card, therefore, the sound card itsel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it's maximum level to get the full scale of the volum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instructions only for what isn'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operate after a specified time (see configuration)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 when the mouse is moved to the upper-left corner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dle there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or pressing a letter key on the keyboard will sh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nd return the program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called "cd-v.cfg" exists in the directory cd-v is run from, cd-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t's configuration from it. A sampl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partanic : The first number indicates the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ctivation of the screen saver. A zero disables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ndicates the starting volume level (ranging 0 to 255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means that the current volume lev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4 numbers indicate the initial state of 4 of the togg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isplay, Statistics display, Direction and Volume control, by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he togglers are off and 1 (or any other) that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16 numbers are the palette values (which I highly recomme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. If the first of them is negative, all are ignored. If not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included configuration file are the number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level palette. The numbers there correspond to the following 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changing between the entry containing 63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56 will result in all the buttons to be reversed (i.e.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aised and raised instead of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der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Play-Mode button (drawn as 1-2-3 on diagonal) and the tr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appear as well as the track selection box (if it wasn't visibl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this mode is selection during a run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ould be almost empty and the first entry whould appear as a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track from the track list changes the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utton in the order list. After selecting a track, depr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 the key '+' and choose a trac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oosing from the order list, you can always choose one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or the next-to-last selected track. You can'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tton from the order list if there is an empty slot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last entry to the list press the RIGHT mouse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is located on any of the buttons of the list. Keep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longer the 2 secs will activate the autorepeat feature which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every 0.2 secs as long as th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eaving this mode, the track selection box will disappear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hen you entered the mode, or remain visible if it was vi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is mode another time will display the previously set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functional, however, when the lis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box will disappear and not return if it was vi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pe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a button longer than 1Sec, it gets released and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will activate every 0.1Sec. Thus 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ntrol autorepeat is faster ; The delay is only 0.5Sec and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gets pressed every 0.01Sec (which is actually zero) and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larger amount (10 levels instead of one with single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CDEX version 2.20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by 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rutman@bguee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observation, remark or suggestion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d code your suggestions if I like them and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l &lt;something&gt;, for being the first to contact m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-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nt and screen drivers not found when run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y moving them into the code thus leaving the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cd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 length not updated in statistics window when track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ly (by ff, rewind, or track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Added Track order selection for playing and indication of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-right corner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mory access violations causing strange scree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clicking on a blank slot from the track list, a numb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correct disk length when playing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entering without a CD and the tray is closed, the butt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 (not operate) but would not get wh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s higher than 19 caused trouble due to incorrect BC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the ability to exit with the ESC key. ESC now functions as 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AutoRepeat feature. When pressing a button longer than 1Se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released and if still pressed, will activate every 0.1Sec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screen-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ed configuration file cd-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he ability to change the system palette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the ability to change the initial stat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mu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"sleep now"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blitity to erase last entry from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of the keyboard key '+' to add an empty entry to the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enabling faster filling of the list without run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wapped places of the buttons SKIP with PREV and FF with 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ould terminate when pressing SKIP or PREV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with the list empty. The list is now never really emp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