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70864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61884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36469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9547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