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30651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39161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84923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88002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