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02979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9496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87262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0234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