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7314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91255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5850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10517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