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9264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4444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0940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2791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