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0984346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2423040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106245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516270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