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5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lso true for "foo bar" and "foo ba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