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XE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otloader for Linux using the PXE network boot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4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is a SYSLINUX derivative, for booting Linux of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using a network ROM conforming to the Intel PXE (Pre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) specification.  PXELINUX is *not* a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flashed or burned into a PROM on the network car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at, check out Etherboot (http://www.etherboot.org/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boot 5.4 or later can also be used to create a PXE-complian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 for many network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HOW TO CONFIGURE PXELINUX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operates in many ways like SYSLINUX.  If you are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SLINUX, read syslinux.doc first, since this document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FTP server, create the directory "/tftpboot",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.0</w:t>
        <w:tab/>
        <w:tab/>
        <w:t>- from the SYSLINU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kernel or initrd images you want to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create the directory "/tftpboot/pxelinux.cfg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equivalent of syslinux.cfg -- see syslinux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here) will live in this directory.  Be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y be booted from the same server, the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IP address of the booting machine.  PXELINU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its config file on the boot serv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it will search for the config file using the hardwa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ing its ARP type code) and address, all in lower cas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ash separators; for example, for an Ethernet (ARP typ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ddress 88:99:AA:BB:CC:DD it would search fo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-88-99-aa-bb-cc-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it will search for the config file using its own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pper case hexadecimal, e.g. 192.0.2.91 -&gt; C00002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can use the included progam "gethostip"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adecimal IP address for any ho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file is not found, it will remove one hex digit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  Ultimately, it will try looking for a file named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xample, if the boot file name is /mybootdir/pxelinux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MAC address is 88:99:AA:BB:CC:DD and the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2.0.2.91, it will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01-88-99-aa-bb-cc-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00025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0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filename references are relativ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.0 lives in.  PXELINUX generally requires tha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any relative path) are 127 characters or shorter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does not support MTFTP, and I have no immediate pl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.  It is of course possible to use MTFTP for the initial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ch a setup.  MTFTP server setup is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ETTING UP THE TFTP SERVER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currently requires that the boot server has a T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s the "tsize" TFTP option (RFC 1784/RFC 2349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ftp-hpa" TFTP server, which support options,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kernel.org/pub/software/network/tftp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www.kernel.org/pub/software/network/tft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on any kernel.org mirror (see http://www.kernel.org/mirrors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FTP server which supports this is atftp by Jean-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ebv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mamalinux.com/pub/atft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oot server is running Windows (and you can't fix that)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ftpd32 by Philippe Jounin (you need version 2.11 or later;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had a bug which made it incompatible with PXELINU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tftpd32.jounin.ne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ETTING UP THE DHCP SERVER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E protocol uses a very complex set of extensions to DHC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P.  However, most PXE implementations -- this includes all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version 0.99n and later -- seem to be able to bo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ntional" DHCP/TFTP configuration.  Assuming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y very old or otherwise severely broken clien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best configuration unless you already have a PX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DHCP setup, using the "conventional TFTP"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something like the following, using ISC dhcp 2.0 dhcpd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TFTP server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"/tftpboot/pxelinux.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r particular TFTP daemon runs under chroot (tftp-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is if you specify the -s (secure) option; this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, you almost certainly should not include the /tftp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in the filenam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 not work for your configuration, you probably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"PXE boot server" on port 4011 of your TFTP server; a fre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rver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kano.org.uk/projects/px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h a boot server defined, your DHCP configuration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xcept for an "option dhcp-class-identifier" ("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-class-identifier" if you are using DHCP 3.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ption dhcp-class-identifier "PXECli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pxe boot server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boot file name is obtained from the PX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conventional TFTP" configuration doesn't work on your cl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ting up a PXE boot server is not an option, you can atte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uration.  It has been known to boo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correctly; however, there are no guarant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ption dhcp-class-identifier "PXECli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vendor-encapsulated-options 09:0f:80:00:0c:4e:65:74:77:6f:72:6b:20:62:6f:6f:74:0a:07:00:50:72:6f:6d:70:74:06:01:02:08:03:80:00:00:47:04:80:00:00:00: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TFTP server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"/tftpboot/pxelinux.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*will not* boot some clients that *will* bo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ntional TFTP" configuration; Intel Boot Client 3.0 and la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fall into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PECIAL DHCP OPTION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(starting with version 1.62) 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DHCP options, which depending on your DHCP serve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to customize the specific behaviour of PXE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08</w:t>
        <w:tab/>
        <w:t>pxelinux.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st be set to F1:00:74:7E (241.0.116.126) for PXELINU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gnize any special DHCP option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09</w:t>
        <w:tab/>
        <w:t>pxelinux.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fies the PXELINUX configuratio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10</w:t>
        <w:tab/>
        <w:t>pxelinux.path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fies the PXELINUX common path prefix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riving it from the boot file name.  This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s to end in whatever character the TFTP server 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 pathname separator, e.g. slash (/)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11</w:t>
        <w:tab/>
        <w:t>pxelinux.reboo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fies, in seconds, the time to wait before rebo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nt of TFTP failure.  0 means wait "forever" (in re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waits approximately 136 ye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 dhcp 3.0 supports a rather nice syntax for specifying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; you can use the following syntax in dhcpd.conf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version of dhcp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space pxe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magic      code 208 =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configfile code 209 =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pathprefix code 210 =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reboottime code 211 = unsigned integer 3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n earlier versions of PXELINUX, this would only wor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te-option-space".  Since PXELINUX 2.07, this will work bot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te-option-space" (unencapsulated) and as a "vendor-option-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 43 encapsulated.)  This may avoid mess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cp-parameter-request-list, a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side your PXELINUX-booting group or class (whereev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XELINUX-related options, such as the filename option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lways include the following lines for all PXELINUX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-option-space "pxelinux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magic f1:00:74:7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xists dhcp-parameter-request-li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Always send the PXELINUX options (specified in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dhcp-parameter-request-list = concat(option dhcp-parameter-request-list,d0,d1,d2,d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ese lines should be customized to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configfile "configs/commo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pathprefix "/tftpboot/pxelinux/files/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reboottime 3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"/tftpboot/pxelinux/pxelinux.bi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file is relative to the pathprefix: thi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fig file called /tftpboot/pxelinux/files/configs/comm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F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ption dhcp-parameter-request-list" statement forces the DHC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send the PXELINUX-specific options, even though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requested.  Since the DHCP request is done before PXE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, the PXE client won't know to reque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SC dhcp 3.0 you can create a lot of these string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se the hexadecimal form of the hardware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name, you could 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-option-space "pxelinux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magic f1:00:74:7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xists dhcp-parameter-request-li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Always send the PXELINUX options (specified in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dhcp-parameter-request-list = concat(option dhcp-parameter-request-list,d0,d1,d2,d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configfil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cat("pxelinux.cfg/", binary-to-ascii(16, 8, ":", hardwar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"/tftpboot/pxelinux.bi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is from a client whose Ethernet addre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58:FA:84:CF:55:0E, this would look for a configuration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/tftpboot/pxelinux.cfg/1:58:fa:84:cf:55: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ALTERNATE TFTP SERVER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supports the following special pathname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es the common filename prefix, i.e. passe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ilename" unmodifie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 address::filename</w:t>
        <w:tab/>
        <w:tab/>
        <w:t>(e.g. 192.0.2.1::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es the common filename prefix, *and* sends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n alternate TFTP server.  Instead of an IP addres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S name can be used.  It will be assumed to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fied if it contains dots; otherwise the local dom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ed by the DHCP server (option 15)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was chosen because it is unlikely to conflict with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 However, if you happen to have an environment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reatment of :: is a problem, please contact th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OME NOT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ot fails, PXELINUX (unlike SYSLINUX) will not wait for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if it has not received any input for approximatel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fter displaying an error message, it will reset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an unattended machine to recover in case it had ba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 of trying to boot at the same time the TFTP server go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PXE stacks, especially old ones, have various probl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degrees of severity.  Please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syslinux.zytor.com/hardware.p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for a list of currently known hardware problems, with worka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KEEPING THE PXE STACK AROUND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XELINUX will unload the PXE and UNDI stacks before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.  In special circumstances (for example, when using 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ot an operating system with an UNDI network driver)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to keep the PXE stack in memory.  If the option "keepp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on the kernel command line, PXELINUX will keep the P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 stacks in memory.  (If you don't know what this mea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on't need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CURRENTLY KNOWN PROBL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blems are known with PXELINUX,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quires a TFTP server which supports the "tsiz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error recovery routine doesn't work quite right.  For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just does a hard reset - seems good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e should probably call the UDP receive function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loop, so that we answer ARP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oot sectors/disk images are not sup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dditional problems, please contact the SYSLINUX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see syslinux.doc for the address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