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doc,v 1.23 1999/03/24 08:06:26 mycrof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\\$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ushwarn_save \\n[.w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\\n[Pushwarn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init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n(.g .reset C0 C1 C2 C3 C4 C5 C6 C7 C8 C9 A0 A1 A2 A3 A4 A5 A6 A7 A8 A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S2 S3 S4 S5 S6 S7 S8 S9\" no ta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n==0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e menu entry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n(.g .reset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(#\\n[.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ash | -hyphen | -diag] [-column]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uK==\\n(aK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n(.g .Pa \\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Pa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als It-sp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.tm .Lk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@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@ Sy \&amp;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Db .tm arg type==\\n(aT len==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&lt;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m \&amp;\\$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d@ Sy "\&amp;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d@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nr d@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.nr d@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=\\n(d@ .D1 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"</w:t>
        <w:tab/>
        <w:t>\&amp;\" embedded tab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em e@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End-macro (.em) respecification is not allowed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b Should this have been .Em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