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1568372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752023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3376695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029101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6091393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0920911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0689161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3101018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9185981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413296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817021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7946780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6591805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153098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8507885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1370419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2078048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0900249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0119320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9505097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5965537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6212018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