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544565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49059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78572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14503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24677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40333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24282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