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13567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10471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05544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79807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01888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93189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