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13346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86747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5039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08271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7254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