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9624151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2198209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7340803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