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56886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20936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74221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075295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70480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29694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81874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39644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78312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87392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33005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13275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38803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52996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28298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3144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23005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44018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24912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91223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18291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94689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90415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13974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62806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