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72786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337407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47262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