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5742893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174760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353217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53546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695467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