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950298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7218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34113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55554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01136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89798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