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22329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3863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96905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680869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30971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100436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91252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876199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05889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32536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293326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750495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35666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51483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06327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9331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28187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0049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81851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719836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6967883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12584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