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498792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475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00129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22638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80229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90374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48576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