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138068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583792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847531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