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472970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647932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22802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01374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45292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32818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77656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886440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64280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36956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646978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48149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12580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21619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80250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77355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733947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03111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632007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58673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24237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8377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44538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3684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50044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