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3331550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2095915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3672695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112126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5213626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5371680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9514369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