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4237520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2435580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5917361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7062076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5753749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1311454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