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86859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18041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30086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98376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92827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32010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2859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14828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25873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54419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70655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73313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74813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64986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6244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20055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76142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68901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43632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67643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53526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79767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