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73112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45508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25334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97516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62595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39047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54847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77706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83654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32257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63474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76589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28043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81652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48575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26815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560483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174343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333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23297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99763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93937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428470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53172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76608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