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4153999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9555124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4914952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0810475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664099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