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8848540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0099807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4065045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