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58371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28521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30981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