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3513879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68732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997718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47147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33429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12573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