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207633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5104632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421553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488442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6701737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791001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235257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34156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8235351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9100869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100278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027416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2987936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4256056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956281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060024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6563462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174969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378259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562514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7293733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6523894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75271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402588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2874060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