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76843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727499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304570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4225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233840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98580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9304810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