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096722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229615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80665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794680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753787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