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25866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055752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323127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606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45957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647165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124355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615823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22591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20966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098502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939623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212137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9785160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602193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35374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41838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082302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0808943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41640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255218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0166158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