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648204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300733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301240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