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3051972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13778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0101506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