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80633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4553024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8680924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42279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200577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51397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85349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