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64570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176934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699131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43443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702364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62364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435030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404301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22689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64359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4116374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690630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84903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66066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74314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558789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37764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4769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54463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807440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60360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091419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1690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678947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7554299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