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28347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09188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847425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4376066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838948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