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79202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499863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40873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5460103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17319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1184227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97269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62311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584593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044403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916205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688208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351191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046247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486735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334319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291373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04892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309131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408240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575421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889941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