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3276070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9167811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4259990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