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651383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2800846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9569852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