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078739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069105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50500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582362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70326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13765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