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OpenBSD: ilsp.doc,v 1.3 2007/04/10 17:47:54 mio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ilsp.doc,v 1.2 1996/05/15 19:48:36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 (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lsp.s contains the "Library ver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. Routin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be used to emulate 64-bit divide and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cmp2" instruction. These instru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hardware on the 68060 and normal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vector #61 "Unimplemented Integer Instr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-compiling a program that uses these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broutine calls in place of the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program can avoid the overhea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l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l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lsp.sa contains an "Entry-Point" sec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. The ILSP has no "Call-Out" section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Entry-Point" section. In order to access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 program must "bsr" or "jsr" to the lo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"68060ILSP Entry Points" that correspon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branch instruction located at the select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will then enter the correct emulation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addresses at the beginning of the packag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 that a program calling the routines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with every new 68060ILSP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a 64-bit multiply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"bsr" or "jsr" to the entry poin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60ILSP entry table. A compiler generated cod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signed multiply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lu.l &lt;ea&gt;,Dh: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u.l _multiplier,%d1: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&amp;0x8,%sp</w:t>
        <w:tab/>
        <w:t># make room for resul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%sp)</w:t>
        <w:tab/>
        <w:tab/>
        <w:t># pass: result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: multiplican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_multiplier,-(%sp) # pass: multiplie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ISP_TOP+0x18 # branch to multip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1</w:t>
        <w:tab/>
        <w:t># load result[63: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0</w:t>
        <w:tab/>
        <w:t># load result[31: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vu.l &lt;ea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vu.l _divisor,%d1: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&amp;0x8,%sp</w:t>
        <w:tab/>
        <w:t># make room for resul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%sp)</w:t>
        <w:tab/>
        <w:tab/>
        <w:t># pass: result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: dividend h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1,-(%sp)</w:t>
        <w:tab/>
        <w:t># pass: dividend h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_divisor,-(%sp) # pass: diviso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ISP_TOP+0x08 # branch to divi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1</w:t>
        <w:tab/>
        <w:t># load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0</w:t>
        <w:tab/>
        <w:t># load quo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routines also return the correct condi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. If this is important, then the caller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ust make sure that the value isn't lost whil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off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 "cmp2" instru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mp2.l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mp2.l _bounds,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_bounds</w:t>
        <w:tab/>
        <w:tab/>
        <w:t># pass ptr to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 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SP_TOP_+0x48 # branch to "cmp2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w</w:t>
        <w:tab/>
        <w:t>%cc,_tmp</w:t>
        <w:tab/>
        <w:t># save off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&amp;0x8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ruction being emulated is a divid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a zero, then the library routine, as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executes an implemented divide using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 so that an "Integer Divide-by-Zero"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. Although the exception stack fr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orrect instruction, the user will at lea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at such an event occurr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L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ILSP_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LSP__idivs64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LSP__idivu6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LSP__imuls64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LSP__imulu6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LSP__cmp2_Ab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LSP__cmp2_Aw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LSP__cmp2_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LSP__cmp2_Db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LSP__cmp2_Dw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LSP__cmp2_Dl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