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52056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03012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086392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2099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74821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84347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63701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43082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