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42787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81963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65880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29747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