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5713313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861131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66160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3059526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7781424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227403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9425502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396767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