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91688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6746176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119942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123922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