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105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32829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3780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542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