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7247408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842866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6128728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0696243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