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9464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276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2725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5002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