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60599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05858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06098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79831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