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61424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90253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06263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56138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