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08397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06792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64157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06301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