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mode is a collection of modes that are useful for edi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not clear to many users (and possi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is the manner in which the C mode is attached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as a boolean - if active before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vile checks the file suffix to see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uffixes mode, and if so, sets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alphabetic order, by majormod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preamble overrides a match of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s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default mode for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Any number of mod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ence-" followed by any of the following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:  if, elif, else, f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C-style comments, with the '%'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* and "*/", use "fence-" follow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suf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-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-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-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-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-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-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-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-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modes.doc,v 1.1 1998/05/13 10:20:30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